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2459990" cy="7804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spacing w:before="0" w:after="240"/>
        <w:jc w:val="center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  <w:t>OFICINA DE PROJECTO</w:t>
      </w:r>
    </w:p>
    <w:p>
      <w:pPr>
        <w:pStyle w:val="Normal"/>
        <w:shd w:fill="D9D9D9" w:val="clear"/>
        <w:spacing w:before="0" w:after="240"/>
        <w:jc w:val="center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  <w:t>Grupo Sociedade, Território e Recursos</w:t>
      </w:r>
    </w:p>
    <w:p>
      <w:pPr>
        <w:pStyle w:val="Normal"/>
        <w:shd w:fill="D9D9D9" w:val="clear"/>
        <w:spacing w:before="0" w:after="240"/>
        <w:jc w:val="center"/>
        <w:rPr>
          <w:rFonts w:ascii="Tw Cen MT" w:hAnsi="Tw Cen MT" w:cs="Tw Cen MT"/>
          <w:b/>
          <w:b/>
          <w:sz w:val="28"/>
        </w:rPr>
      </w:pPr>
      <w:r>
        <w:rPr>
          <w:rFonts w:cs="Tw Cen MT" w:ascii="Tw Cen MT" w:hAnsi="Tw Cen MT"/>
          <w:b/>
          <w:sz w:val="28"/>
        </w:rPr>
        <w:t xml:space="preserve">Sistemas agro-alimentares localizados. </w:t>
        <w:br/>
        <w:t>Agenda de investigação e inovação</w:t>
      </w:r>
    </w:p>
    <w:p>
      <w:pPr>
        <w:pStyle w:val="Normal"/>
        <w:shd w:fill="D9D9D9" w:val="clear"/>
        <w:spacing w:before="0" w:after="240"/>
        <w:jc w:val="center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>- Enquadramento -</w:t>
      </w:r>
    </w:p>
    <w:p>
      <w:pPr>
        <w:pStyle w:val="Estilo1"/>
        <w:keepNext w:val="false"/>
        <w:ind w:hanging="0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Estilo1"/>
        <w:keepNext w:val="false"/>
        <w:spacing w:before="0" w:after="240"/>
        <w:ind w:hanging="0"/>
        <w:rPr>
          <w:w w:val="90"/>
        </w:rPr>
      </w:pPr>
      <w:r>
        <w:rPr/>
        <w:t>A especialização e intensificação dos sistemas de agricultura conduziram à industrialização do sector agro-alimentar, ao desenvolvimento de fileiras longas, à redução acelerada do número de agricultores e à concentração da produção em regiões com maior aptidão para a produção agrícola. Contudo, este modelo tem descurado a sustentabilidade e a biodiversidade, o ambiente e a qualidade dos produtos, e as vantagens específicas dos produtos agrícolas locais e tradicionais.</w:t>
      </w:r>
    </w:p>
    <w:p>
      <w:pPr>
        <w:pStyle w:val="IndexHeading"/>
        <w:spacing w:before="0" w:after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s últimas décadas o modelo de desenvolvimento agrícola dominante tem sido fortemente questionado (Barros, 1998: 6): i) pelas suas consequências, as práticas intensivas foram postas em causa; ii) os cidadãos têm vindo a demonstrar preocupação crescente com os problemas ambientais; iii) os agricultores são acusados pela poluição das águas, do ar e dos solos; iv) as economias contemporâneas entram numa fase de desenvolvimento marcada pelo desafio da qualidade e da redução dos consumos energéticos associados à produção e transporte dos produtos agrícolas; e v) os consumidores queixam-se do sabor dos alimentos e questionam a sua qualidade.</w:t>
      </w:r>
    </w:p>
    <w:p>
      <w:pPr>
        <w:pStyle w:val="IndexHeading"/>
        <w:spacing w:before="0" w:after="240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os seus múltiplos desafios, a sustentabilidade dos sistemas de produção é um tema de grande actualidade, por diversas razões (europa.eu.int/comm/agriculture/foodqual/sustain): i) o desafio económico, relativo à melhoria da viabilidade e competitividade do sector agrícola; ii) o desafio social, em termos de oportunidade de desenvolvimento económico e melhoria das condições de vida das zonas rurais; iii) o desafio ecológico, através da promoção das boas práticas ambientais, da conservação dos habitats, da biodiversidade e da paisagem; e iv) o desafio do consumidor, no que respeita à satisfação das exigências de qualidade e segurança alimentar e de preservação de métodos de produção biológicos e tradicionais.</w:t>
      </w:r>
    </w:p>
    <w:p>
      <w:pPr>
        <w:pStyle w:val="Estilo1"/>
        <w:keepNext w:val="false"/>
        <w:spacing w:before="0" w:after="240"/>
        <w:ind w:hanging="0"/>
        <w:rPr/>
      </w:pPr>
      <w:r>
        <w:rPr/>
        <w:t xml:space="preserve">A conjugação destes fenómenos, aos quais acrescem as dificuldades de muitas áreas rurais em competir com produtos agrícolas indiferenciados e massificados explicam, na opinião de diversos autores, o crescente interesse pela qualidade dos produtos agro-alimentares em geral e, em particular, pelos “produtos de qualidade específica ou superior” (PQS). De uma forma geral e algo simplista, podemos colocar em confronto dois tipos de agricultura: uma agricultura clássica, convencional, praticada em grande parte do território europeu, com uma preocupação constante de aperfeiçoamento técnico, de intensificação e de competitividade, caracterizada por elevadas produtividades; e uma agricultura específica de zonas desfavorecidas, praticada sob condições adversas, em que existe reconhecimento da ligação ao território onde são produzidos e proximidade entre produtor e consumidor. Em suma, a valorização da qualidade específica dos produtos são, neste último caso, questões centrais. </w:t>
      </w:r>
    </w:p>
    <w:p>
      <w:pPr>
        <w:pStyle w:val="Estilo1"/>
        <w:keepNext w:val="false"/>
        <w:spacing w:before="0" w:after="240"/>
        <w:ind w:hanging="0"/>
        <w:rPr/>
      </w:pPr>
      <w:r>
        <w:rPr/>
        <w:t>A importância conferida aos sistemas agro-alimentares localizados, denuncia uma tendência de inversão do modelo de desenvolvimento agrário no sentido de uma maior valorização dos produtos agrícolas e agro-alimentares locais, típicos e diferenciados e do seu contributo para o desenvolvimento das regiões agro-rurais mais frágeis e desfavorecidas.</w:t>
      </w:r>
    </w:p>
    <w:p>
      <w:pPr>
        <w:pStyle w:val="Estilo1"/>
        <w:keepNext w:val="false"/>
        <w:spacing w:before="0" w:after="240"/>
        <w:ind w:hanging="0"/>
        <w:rPr/>
      </w:pPr>
      <w:r>
        <w:rPr/>
        <w:t>As políticas de promoção da qualidade específica de produtos agro-alimentares tradicionais e regionais como estratégia de desenvolvimento do meio rural têm sido objecto de atenção constante em diferentes documentos da UE. Assinalamos “O Futuro do Mundo Rural (1988); “Produtos Agrícolas e Alimentares de Qualidade” (1991); Declaração de Cork, “Um Meio Rural Vivo” (1996), a Agenda 2000 e, mais recentemente, o Livro Verde sobre a qualidade dos produtos agrícolas. De forma a concretizar tais políticas, foram publicados, em 1990, regulamentos europeus visando a protecção das Indicações Geográficas e Denominações de Origem dos produtos agrícolas e dos géneros alimentícios, o reconhecimento de certificados de especificidade e o modo de produção biológico.</w:t>
      </w:r>
    </w:p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Estilo1"/>
        <w:keepNext w:val="false"/>
        <w:spacing w:before="0" w:after="240"/>
        <w:ind w:hanging="0"/>
        <w:rPr/>
      </w:pPr>
      <w:r>
        <w:rPr/>
        <w:t>Tais regulamentos, tendentes a proteger produtos agrícolas e agro-alimentares com características qualitativas particulares, assumiram a dupla dimensão de “política agrícola e de desenvolvimento rural” e “política alimentar e de conquista de mercados”, dando corpo à politica europeia de qualidade específica e de protecção do nome dos produtos. Alguns dos principais objectivos desta “política de qualidade” podem sintetizar-se da seguinte forma: 1) favorecer a diversificação da produção agrícola; 2) uniformizar e credibilizar processos de produção e condições de concorrência; 3) proteger a denominação dos produtos contra usos abusivos; 4) responder às exigências do consumidor em matéria de qualidade e segurança alimentar; 5) atingir o imaginário do consumidor através da ligação do produto ao local e aos modos de produção; 6) informar o consumidor sobre as características particulares e específicas de tais produtos. Em síntese, as principais linhas de força da “política de qualidade europeia” orientam-se no sentido da promoção e valorização de determinado tipo de produtos que, de acordo com a sua natureza (tipicidade, especificidade e tradicionalidade) e forma particular de produção, se podem tornar num importante instrumento de desenvolvimento dos territórios rurais, mediante a melhoria dos rendimentos dos agricultores e fixação da população rural nas zonas onde esses produtos são obtidos.</w:t>
      </w:r>
    </w:p>
    <w:p>
      <w:pPr>
        <w:pStyle w:val="Estilo1"/>
        <w:keepNext w:val="false"/>
        <w:spacing w:before="0" w:after="240"/>
        <w:ind w:hanging="0"/>
        <w:rPr/>
      </w:pPr>
      <w:r>
        <w:rPr/>
        <w:t xml:space="preserve">No seguimento destas orientações, a temática da “valorização dos produtos agro-alimentares locais”, nas suas múltiplas dimensões (técnica ou tecnológica, sócio-económica ou antropológica), tornou-se em tema de investigação central, não só na Europa, mas também em Portugal. Todavia, apesar da investigação produzida ao longo da última década e, passados cerca de 15 anos sobre a publicação de legislação e a disponibilização de instrumentos financeiros diversos, os sistemas agro-alimentares localizados e os produtos regionais de qualidade continuam em busca da sua afirmação no contexto das economias locais, enquanto estratégia de desenvolvimento para os territórios rurais frágeis da comunidade. </w:t>
      </w:r>
    </w:p>
    <w:p>
      <w:pPr>
        <w:pStyle w:val="Normal"/>
        <w:spacing w:lineRule="auto" w:line="360" w:before="0" w:after="24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Procurando responder a um conjunto de questões suscitadas pelo enquadramento anterior, o Grupo “Sociedade, Território e Recursos” do Centro de Estudos Transdisciplinares para o Desenvolvimento (CETRAD) propõe-se levar a cabo uma “Oficina de Projecto”, cujo principal objectivo é juntar as diferentes perspectivas e interesses no sentido de procurar o caminho para a afirmação dos produtos regionais na economia agro-alimentar regional e nacional.</w:t>
      </w:r>
    </w:p>
    <w:p>
      <w:pPr>
        <w:pStyle w:val="Normal"/>
        <w:spacing w:lineRule="auto" w:line="360" w:before="0" w:after="24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De forma a facilitar o lançamento da discussão. avançamos uma série de questões específicas, que, em nossa opinião, necessitam de ser estudadas, tendo em vista o desenvolvimento das fileiras dos produtos regionais de qualidade e a sua afirmação no mercado.</w:t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  <w:t>1. Produtos agro-alimentares tradicionais e construção da qualidad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O que são produtos tradicionais de qualidade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conceitos associam a este tipo de produtos os actores das fileira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Que relação existe entre os produtos e o território de onde são originários? Será a origem do produto um elemento diferenciador no mercado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is os factores e dimensões de qualidade mais valorizados pelos diferentes operadores das fileira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mecanismos de garantia de qualidade privilegiar? Que mecanismos usar para reduzir a incerteza sobre a qualidade destes produto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Onde e como inovar? Que elementos de diferenciação promover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Que formas de convenção/coordenação estão em jogo no mercado dos produtos agro-alimentares de qualidade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A protecção do nome dos produtos originará alterações ao nível das formas de coordenação dos agentes da fileira?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  <w:t>2. Importância socio-económica dos produtos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Estará garantida a sustentabilidade das fileiras dos produtos de qualidade?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indicadores utilizar para avaliar a importância social e económica e o impacto das fileiras destes produtos no desenvolvimento dos territórios onde são produzidos?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l o impacto das políticas de qualidade no desenvolvimento dos territórios?</w:t>
      </w:r>
    </w:p>
    <w:p>
      <w:pPr>
        <w:pStyle w:val="Normal"/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pacing w:lineRule="auto" w:line="360" w:before="0" w:after="240"/>
        <w:ind w:left="360" w:hanging="36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</w:r>
    </w:p>
    <w:p>
      <w:pPr>
        <w:pStyle w:val="Normal"/>
        <w:spacing w:lineRule="auto" w:line="360" w:before="0" w:after="240"/>
        <w:ind w:left="360" w:hanging="36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</w:r>
    </w:p>
    <w:p>
      <w:pPr>
        <w:pStyle w:val="Normal"/>
        <w:spacing w:lineRule="auto" w:line="360" w:before="0" w:after="240"/>
        <w:ind w:left="360" w:hanging="36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  <w:t>3. Produtos tradicionais, gestão das fileiras de produção e sistemas de comercialização e distribuição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Quais as potencialidades comerciais dos produtos de qualidade específica nos diferentes sectores?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canais e circuitos comerciais deverão ser utilizados na valorização dos produtos?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papel desempenham as qualificações DOP, IGP, MPB ou outras na valorização dos produtos e na melhoria dos rendimentos dos agricultore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l o estádio actual de desenvolvimento das fileiras dos produtos qualificados em Portugal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Como avaliar a competitividade dos diferentes produtos e a atractividade dos mercados em que se inserem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is os factores de sucesso e insucesso na gestão e funcionamento das fileiras dos produtos de qualidade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Como se organizam os operadores tendo em vista a gestão colectiva das fileiras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Como explicar o funcionamento das fileiras de produtos de qualidade á luz da teoria económica?</w:t>
      </w:r>
    </w:p>
    <w:p>
      <w:pPr>
        <w:pStyle w:val="Normal"/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  <w:t>4. Consumidores de produtos agro-alimentares tradicionais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is as percepções e atitudes dos consumidores perante este tipo de produtos?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benefícios, factores de diferenciação ou outras fontes de valor reconhecidos pelos consumidores podem ser associados a este tipo de produtos?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is as características dos segmentos de consumidores mais receptivos a este tipo de produtos, de forma a identificar os mercados alvo prioritários para os produtores?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estratégias e acções de marketing devem ser implementadas pelos produtores e associações, de forma a melhorar a capacidade de penetração dos produtos agro-alimentares tradicionais junto dos mercados?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14" w:hanging="357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Como comunicar junto dos consumidores para que estes reconheçam um maior valor aos produtos agro-alimentares tradicionais e, consequentemente, estejam dispostos a adquiri-los por um preço superior aos produtos convencionais?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  <w:b/>
          <w:lang w:eastAsia="pt-PT"/>
        </w:rPr>
        <w:t>5. Investigação, inovação e extensã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Até que ponto a abordagem de desenvolvimento rural e territorial assente na valorização dos sistemas agro-alimentares locais e dos produtos de qualidade está a cumprir os seus objectiv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A investigação produzida ao longo dos últimos dez anos tem correspondido às necessidades de desenvolvimento das fileiras de produção deste tipo de produt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ais as expectativas dos agentes que operam nas fileiras dos produtos regionais de qualidade (investigadores, técnicos, produtores, distribuidores e consumidores) relativamente às prioridades de investigação e inovaçã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>Que sistemas e práticas de extensão e animação promover tendo em vista a valorização dos sistemas agro-alimentares localizados e dos produtos de qualidade?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  <w:t xml:space="preserve">Estas e outras questões podem ser organizadas de forma a podermos construir linhas e projectos de investigação coerentes, que possam responder a necessidades e expectativas expressas pelos operadores das fileiras. 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b/>
      <w:sz w:val="24"/>
      <w:lang w:val="pt-PT" w:bidi="ar-SA"/>
    </w:rPr>
  </w:style>
  <w:style w:type="character" w:styleId="Estilo1Char">
    <w:name w:val="Estilo1 Char"/>
    <w:basedOn w:val="Fontepargpadro"/>
    <w:qFormat/>
    <w:rPr>
      <w:sz w:val="24"/>
      <w:lang w:val="pt-PT" w:bidi="ar-SA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4"/>
    <w:next w:val="IndexHeading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eastAsia="Times New Roman"/>
      <w:b w:val="false"/>
      <w:bCs w:val="false"/>
      <w:sz w:val="24"/>
      <w:szCs w:val="20"/>
    </w:rPr>
  </w:style>
  <w:style w:type="paragraph" w:styleId="Index1">
    <w:name w:val="Index 1"/>
    <w:basedOn w:val="Normal"/>
    <w:next w:val="Normal"/>
    <w:pPr>
      <w:spacing w:lineRule="auto" w:line="360" w:before="0" w:after="240"/>
      <w:jc w:val="both"/>
    </w:pPr>
    <w:rPr>
      <w:rFonts w:eastAsia="Times New Roman"/>
      <w:w w:val="90"/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8931" w:leader="none"/>
      </w:tabs>
      <w:spacing w:lineRule="auto" w:line="360" w:before="120" w:after="0"/>
      <w:ind w:right="-1" w:hanging="0"/>
      <w:jc w:val="both"/>
    </w:pPr>
    <w:rPr>
      <w:rFonts w:ascii="Arial" w:hAnsi="Arial" w:eastAsia="Times New Roman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25:00Z</dcterms:created>
  <dc:creator>Tiberio</dc:creator>
  <dc:description/>
  <cp:keywords/>
  <dc:language>en-US</dc:language>
  <cp:lastModifiedBy>Tiberio</cp:lastModifiedBy>
  <cp:lastPrinted>2009-09-08T09:51:00Z</cp:lastPrinted>
  <dcterms:modified xsi:type="dcterms:W3CDTF">2009-11-05T16:43:00Z</dcterms:modified>
  <cp:revision>7</cp:revision>
  <dc:subject/>
  <dc:title>OFICINA DE PROJECTO</dc:title>
</cp:coreProperties>
</file>